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aculty Member</w:t>
      </w:r>
      <w:r>
        <w:rPr/>
        <w:t xml:space="preserve"> </w:t>
      </w:r>
      <w:r>
        <w:rPr>
          <w:b/>
        </w:rPr>
        <w:t>____Eli Weiss_______________________________</w:t>
      </w:r>
      <w:r>
        <w:rPr/>
        <w:tab/>
      </w:r>
      <w:r>
        <w:rPr>
          <w:b/>
        </w:rPr>
        <w:t>Assignment__8</w:t>
      </w:r>
      <w:r>
        <w:rPr>
          <w:b/>
          <w:vertAlign w:val="superscript"/>
        </w:rPr>
        <w:t>th</w:t>
      </w:r>
      <w:r>
        <w:rPr>
          <w:b/>
        </w:rPr>
        <w:t xml:space="preserve"> Grade Science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-617220</wp:posOffset>
                </wp:positionV>
                <wp:extent cx="8930640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640" cy="434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07 - 2008 GOALS FOR PROFESSIONAL GROW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3.2pt;height:34.2pt;mso-wrap-distance-left:9.05pt;mso-wrap-distance-right:9.05pt;mso-wrap-distance-top:0pt;mso-wrap-distance-bottom:0pt;margin-top:-48.6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07 - 2008 GOALS FOR PROFESSIONAL GROW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05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ofessional growth goals will be the foundation upon which each faculty member’s annual performance review is based.  Goal statements are submitted to the immediate supervisor by the date assigne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GOAL/OBJECTIVE #1: Collaborative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) Collaborator/s:  ___Michael Saich_______________________________________________________________________________________</w:t>
        <w:br/>
        <w:br/>
        <w:t>2) Goal statement: ___ To coordinate and develop curriculum with my 8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Grade Science department partner 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  <w:gridCol w:w="4724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es for Implementati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s Required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ess Criteria - Evidence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d weekly meetings for planning and develop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aborate to create unit plan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 unit plans on Atl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common assess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 team teaching and integrated activities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te time to me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iculum resour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eded lab suppli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uses for fieldtrips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 unit plans on Atl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 year long curriculum and teaching documents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GOAL/OBJECTIVE #2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chool-wide improvement initiativ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) Initiative:  ____Technology_________________________________________________________________________________________</w:t>
        <w:br/>
        <w:br/>
        <w:t>2) Goal statement: ____ Implementation of Technology in lessons and assessments in 8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Grade Science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  <w:gridCol w:w="4724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es For Implementati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 Required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 Criteria - Evidence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nd relevant training sessions on topics such as bogging, wiki’s, integration of technolog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Develop 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 Science Blo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 use of student blog’s/wiki’s and other tech resources in unit plans, assignments and assessmen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Develop lessons that provide students with training in specific tech are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opportunity for students to demonstrate knowledge of technology through assessments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ining on technology integr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chnology department suppo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cess to computers and reliable intern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essons and assessment that incorporates technolog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 work the demonstrates knowledge and growth in technology skills and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>
          <w:b/>
        </w:rPr>
        <w:t>GOAL/OBJECTIVE #3:</w:t>
      </w:r>
      <w:r>
        <w:rPr/>
        <w:t xml:space="preserve"> </w:t>
      </w:r>
      <w:r>
        <w:rPr>
          <w:b/>
          <w:sz w:val="22"/>
          <w:szCs w:val="22"/>
        </w:rPr>
        <w:t>School-wide improvement initiative and/or Personal:</w:t>
      </w:r>
      <w:r>
        <w:rPr>
          <w:sz w:val="22"/>
          <w:szCs w:val="22"/>
        </w:rPr>
        <w:t xml:space="preserve"> </w:t>
      </w:r>
      <w:r>
        <w:rPr/>
        <w:t>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articipation in and contribution to 6-12 Science Assessment committe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  <w:gridCol w:w="4724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es For Implementati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 Required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 Criteria - Evidence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tend 6 full day meetings throughout the 2007/8 school yea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 necessary work and data collection between meeting dat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resent the Pudong MS Science departme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ribute to meetings and tasks at hand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lease time to attend the meeting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upport from the MS science department in collecting the needed data and information.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etion of committee goal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ccessful work on Science Revie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  <w:t>Faculty Member Signature _______________________________________________</w:t>
        <w:tab/>
        <w:t>Date___________________________________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  <w:t>Goals Approved by _____________________________________________________</w:t>
        <w:tab/>
        <w:t>Date ___________________________________</w:t>
      </w:r>
    </w:p>
    <w:sectPr>
      <w:type w:val="nextPage"/>
      <w:pgSz w:orient="landscape" w:w="16838" w:h="11906"/>
      <w:pgMar w:left="1008" w:right="1714" w:gutter="0" w:header="0" w:top="576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1:21:00Z</dcterms:created>
  <dc:creator>user</dc:creator>
  <dc:description/>
  <dc:language>en-US</dc:language>
  <cp:lastModifiedBy>user</cp:lastModifiedBy>
  <dcterms:modified xsi:type="dcterms:W3CDTF">2007-10-19T01:30:00Z</dcterms:modified>
  <cp:revision>4</cp:revision>
  <dc:subject/>
  <dc:title>Faculty Member _________________________________________________________</dc:title>
</cp:coreProperties>
</file>